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OPERATION « RIEN N’EST A JAMAIS FINI »</w:t>
      </w:r>
    </w:p>
    <w:tbl>
      <w:tblPr>
        <w:tblW w:w="1509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80"/>
        <w:gridCol w:w="2835"/>
        <w:gridCol w:w="2552"/>
        <w:gridCol w:w="1701"/>
        <w:gridCol w:w="1984"/>
        <w:gridCol w:w="2682"/>
        <w:gridCol w:w="1206"/>
        <w:gridCol w:w="1357"/>
      </w:tblGrid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ueur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ar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ico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hite Fist</w:t>
            </w:r>
          </w:p>
        </w:tc>
        <w:tc>
          <w:tcPr>
            <w:tcW w:w="26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Joachim</w:t>
            </w:r>
          </w:p>
        </w:tc>
        <w:tc>
          <w:tcPr>
            <w:tcW w:w="12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Horst</w:t>
            </w:r>
          </w:p>
        </w:tc>
        <w:tc>
          <w:tcPr>
            <w:tcW w:w="135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nd</w:t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 fév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résil</w:t>
            </w:r>
          </w:p>
        </w:tc>
        <w:tc>
          <w:tcPr>
            <w:tcW w:w="135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 fév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res (MI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top w:val="single" w:sz="6" w:space="0" w:color="000000"/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ondres (MI6)</w:t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5 fév.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h : aéroport de Londres (départ)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e à l’hôtel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à l’hôtel sauf :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h : aéroport de Rio (arrivée)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h : chez José (3+1)</w:t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h-12h et 14h-17h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it son apparition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rejoints par 7</w:t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à la banque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îte de nuit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oîte de nuit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 fév.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reste à l’hôtel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à l’hôtel sauf :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h-12h et 14h-17h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ab/>
              <w:t>à la banque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ns leur chambre le soir</w:t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ttaque des joueurs</w:t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ort dans sa chambre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 complexe</w:t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 fév.</w:t>
            </w:r>
          </w:p>
        </w:tc>
        <w:tc>
          <w:tcPr>
            <w:tcW w:w="283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itte l’hôtel dans la matinée</w:t>
            </w:r>
          </w:p>
        </w:tc>
        <w:tc>
          <w:tcPr>
            <w:tcW w:w="170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itte l’hôtel dans la matinée</w:t>
            </w:r>
          </w:p>
        </w:tc>
        <w:tc>
          <w:tcPr>
            <w:tcW w:w="1206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u complexe</w:t>
            </w:r>
          </w:p>
        </w:tc>
        <w:tc>
          <w:tcPr>
            <w:tcW w:w="255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2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7" w:type="dxa"/>
            <w:tcBorders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</w:sectPr>
      </w:pPr>
    </w:p>
    <w:p>
      <w:pPr>
        <w:pStyle w:val="Heading1"/>
        <w:rPr/>
      </w:pPr>
      <w:r>
        <w:rPr/>
        <w:t>HORST KESSLER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Résumé 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>Pur produit du nazisme, Kessler se fait remarquer par son « efficacité » au sein des unités « Totenkopf » sur le front russe. Porté disparu en 1945, il est condamné à mort par contumace pour crimes contre l’humanité.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Grade :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général du IIIème Reich (promotion du 29 avril 1945 par Hitler)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Note du 21 février 1997 :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Serait réapparu à Rio (contacter notre contact sur place José Cuoxupe).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Suites à donner au dossier :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Envisager possibilité d’un enlèvement.</w:t>
      </w:r>
      <w:r>
        <w:br w:type="page"/>
      </w:r>
    </w:p>
    <w:p>
      <w:pPr>
        <w:pStyle w:val="Heading1"/>
        <w:rPr/>
      </w:pPr>
      <w:r>
        <w:rPr/>
        <w:t>José Cuoxupe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Fonction :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Contact à Rio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Demeure :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1287, avenida de Lisboa à Rio de Janeiro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  <w:t>Résumé :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  <w:t>José nous a rendu quelques services surtout en tant qu’indic. Dans son dernier rapport il nous parle d’Horst Kessler qu’il aurait aperçu par hasard à Rio.</w:t>
      </w:r>
    </w:p>
    <w:p>
      <w:pPr>
        <w:pStyle w:val="Normal"/>
        <w:rPr>
          <w:rFonts w:ascii="Courier New" w:hAnsi="Courier New" w:eastAsia="Courier New" w:cs="Courier New"/>
          <w:sz w:val="28"/>
          <w:szCs w:val="28"/>
        </w:rPr>
      </w:pPr>
      <w:r>
        <w:rPr>
          <w:rFonts w:eastAsia="Courier New"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eastAsia="Courier New" w:cs="Courier New"/>
          <w:sz w:val="28"/>
          <w:szCs w:val="28"/>
          <w:u w:val="single"/>
        </w:rPr>
      </w:pPr>
      <w:r>
        <w:rPr>
          <w:rFonts w:eastAsia="Courier New" w:cs="Courier New" w:ascii="Courier New" w:hAnsi="Courier New"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  <w:u w:val="single"/>
        </w:rPr>
        <w:t>Compte rendu de ses supérieurs </w:t>
      </w:r>
      <w:r>
        <w:rPr>
          <w:rFonts w:eastAsia="Courier New" w:cs="Courier New" w:ascii="Courier New" w:hAnsi="Courier New"/>
          <w:sz w:val="28"/>
          <w:szCs w:val="28"/>
        </w:rPr>
        <w:t>: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28"/>
          <w:szCs w:val="28"/>
        </w:rPr>
        <w:t>« C’est un agent très efficace avec une grande discipline et il est très ponctuel. On peut compter sur lui et il est tout entier dévoué à la Couronne d’Angleterre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02T14:50:00Z</dcterms:created>
  <dc:creator>VERDON Laurent</dc:creator>
  <dc:description/>
  <dc:language>en-US</dc:language>
  <cp:lastModifiedBy>VERDON Laurent</cp:lastModifiedBy>
  <cp:lastPrinted>1997-03-02T16:32:00Z</cp:lastPrinted>
  <dcterms:modified xsi:type="dcterms:W3CDTF">1997-03-02T15:32:00Z</dcterms:modified>
  <cp:revision>4</cp:revision>
  <dc:subject/>
  <dc:title>OPERATION « RIEN N’EST A JAMAIS FINI »</dc:title>
</cp:coreProperties>
</file>